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sz w:val="28"/>
          <w:ins w:id="0" w:author="user" w:date="2005-01-27T16:53:00Z"/>
        </w:rPr>
      </w:pPr>
      <w:r>
        <w:rPr>
          <w:b/>
          <w:sz w:val="28"/>
        </w:rPr>
        <w:t>Revisão 2007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rPr/>
      </w:pPr>
      <w:r>
        <w:rPr/>
        <w:t>GT Veículos Automotores/Outros Equipamentos de Transporte</w:t>
      </w:r>
    </w:p>
    <w:p>
      <w:pPr>
        <w:pStyle w:val="Heading3"/>
        <w:rPr/>
      </w:pPr>
      <w:r>
        <w:rPr/>
        <w:t>Setor de AUTOPEÇAS</w:t>
      </w:r>
    </w:p>
    <w:p>
      <w:pPr>
        <w:pStyle w:val="Heading2"/>
        <w:rPr/>
      </w:pPr>
      <w:r>
        <w:rPr/>
        <w:t>Ata da reunião de 19/05/05</w:t>
      </w:r>
    </w:p>
    <w:p>
      <w:pPr>
        <w:pStyle w:val="Heading2"/>
        <w:rPr>
          <w:lang w:val="en-US"/>
        </w:rPr>
      </w:pPr>
      <w:r>
        <w:rPr>
          <w:lang w:val="en-US"/>
        </w:rPr>
        <w:t>Local: SINDIPEÇAS – S.Paulo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Apresentação da estrutura proposta para a CNAE 2.0 para o setor de autopeças, incluindo a atividade de produção de peças eletro-eletrônicas para veículos automotores. O SINDIPEÇAS concordou tanto com a proposta de estrutura apresentad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Sobre a PRODLIS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i solicitado que o SINDIPEÇAS analise os códigos PRODLIST para aperfeiçoamento das designações dos produtos e para inclusão/exclusão de produtos, além de criticar, também, a associação entre os códigos NCM e os códigos PRODLIS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articipantes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INDIPEÇAS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naldo Guido – Assessor Econômic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IBG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texto2"/>
        <w:rPr/>
      </w:pPr>
      <w:r>
        <w:rPr/>
        <w:t>Área responsável: Coordenação das estatísticas Econômicas e Classificações/CEEC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Therezinha Nascimento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Francisco Mart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left="709" w:hanging="349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9:59:00Z</dcterms:created>
  <dc:creator>ibge</dc:creator>
  <dc:description/>
  <dc:language>en-US</dc:language>
  <cp:lastModifiedBy>ibge</cp:lastModifiedBy>
  <cp:lastPrinted>2005-03-11T10:21:00Z</cp:lastPrinted>
  <dcterms:modified xsi:type="dcterms:W3CDTF">2005-05-20T17:28:00Z</dcterms:modified>
  <cp:revision>46</cp:revision>
  <dc:subject/>
  <dc:title>Reunião GT Química e Farmacêutica</dc:title>
</cp:coreProperties>
</file>